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Красной книге Ульянов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13 ноября 2002 года № 052-ЗО </w:t>
        <w:br/>
        <w:t xml:space="preserve">«О Красной книге Ульяновской области» («Ульяновская правда» от 19.11.2002 </w:t>
        <w:br/>
        <w:t>№ 194; от 13.11.2007 № 96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>Для выявления, регистрации и охраны в Ульяновской области редких и находящихся под угрозой исчезновения объектов животного и растительного мира, а также для организации мониторинга за их состоянием, разработки и осуществления мероприятий по их сохранению и восстановлению органом исполнительной власти Ульяновской области, уполномоченным в сфере охраны окружающей среды, могут привлекаться на договорной основе научные организации, образовательные и иные организации, учёные и специалисты.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19. </w:t>
      </w:r>
      <w:r>
        <w:rPr>
          <w:rStyle w:val="Grame"/>
          <w:sz w:val="28"/>
          <w:szCs w:val="28"/>
        </w:rPr>
        <w:t xml:space="preserve">Добывание объектов животного и растительного мира, занесённых в Красную книгу Ульяновской области и не принадлежащих к видам, занесённым в Красную книгу Российской Федерации, допускается в целях сохранения таких объектов, осуществления мониторинга состояния их популяций, регулирования их численности, охраны здоровья населения, устранения угрозы для жизни человека, предохранения от массовых заболеваний сельскохозяйственных и других одомашненных животных, </w:t>
      </w:r>
      <w:r>
        <w:rPr>
          <w:sz w:val="28"/>
          <w:szCs w:val="28"/>
        </w:rPr>
        <w:t>если иное не установлено абзацем вторым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Отлов млекопитающих и птиц, занесённых в Красную книгу Ульяновской области и не принадлежащих к видам, занесённым в Красную книгу Российской Федерации, осуществляется в целях, предусмотренных статьями 15 и </w:t>
      </w:r>
      <w:hyperlink r:id="rId2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и ины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добывания объектов животного и растительного мира, занесённых в Красную книгу Ульяновской области и не принадлежащих к видам, занесённым в Красную книгу Российской Федерации, определяется органом исполнительной власти Ульяновской области, уполномоченным в сфере охраны окружающей среды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20 признать утратившей сил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Ульяновской  области </w:t>
        <w:tab/>
        <w:t xml:space="preserve"> С.И.Мороз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Ульяновск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____ _____________2012 г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_ – ЗО</w:t>
      </w:r>
    </w:p>
    <w:sectPr>
      <w:headerReference w:type="default" r:id="rId3"/>
      <w:headerReference w:type="first" r:id="rId4"/>
      <w:type w:val="nextPage"/>
      <w:pgSz w:w="11906" w:h="16838"/>
      <w:pgMar w:left="1701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C26784C296FC1B2A00F5E9FD914014C3087DF6B371CA5CC4FFBC2453593E644B76BA3D94F337F3V4z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0:00Z</dcterms:created>
  <dc:creator>AleevaLR</dc:creator>
  <dc:description/>
  <cp:keywords/>
  <dc:language>en-US</dc:language>
  <cp:lastModifiedBy>user</cp:lastModifiedBy>
  <cp:lastPrinted>2012-09-27T11:50:00Z</cp:lastPrinted>
  <dcterms:modified xsi:type="dcterms:W3CDTF">2012-09-27T11:53:00Z</dcterms:modified>
  <cp:revision>5</cp:revision>
  <dc:subject/>
  <dc:title>ЗАКОН</dc:title>
</cp:coreProperties>
</file>